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г. Уфа, ул. Каспийская, 14.</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я №№ 1.1, 1.2, 1.3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 в соответствии с условиями Приложений №№ 1.1, 1.2, 1.3 к настоящему Извещению.</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r>
        <w:rPr/>
        <w:t>поставка потребности 2 квартала 2015 г. – до 25.05.2015 г., поставка потребности 3 квартала 2015 г. – до 10.07.2015 г., в соответствии со спецификациями (Приложения №№ 1.1, 1.2, 1.3 к Извещению).</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5 459 934,3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tabs>
          <w:tab w:val="clear" w:pos="708"/>
          <w:tab w:val="left" w:pos="851" w:leader="none"/>
        </w:tabs>
        <w:ind w:left="426" w:hanging="0"/>
        <w:jc w:val="both"/>
        <w:rPr/>
      </w:pPr>
      <w:r>
        <w:rPr/>
        <w:t xml:space="preserve"> </w:t>
      </w:r>
      <w:r>
        <w:rPr>
          <w:iCs/>
        </w:rPr>
        <w:t>Цена за единицу продукции, предложенная претендентом на участие в запросе предложений, не должна превышать предельную цену за единицу измерения, указанную в Спецификациях (Приложения №№ 1.1, 1.2, 1.3, 2 к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2» апреля 2015 г. в 08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8»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8»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и)</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1.3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9»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30»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4-21T17:37:00Z</cp:lastPrinted>
  <dcterms:modified xsi:type="dcterms:W3CDTF">2015-04-21T12:37:00Z</dcterms:modified>
  <cp:revision>82</cp:revision>
  <dc:subject/>
  <dc:title>УТВЕРЖДАЮ</dc:title>
</cp:coreProperties>
</file>